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39445" cy="63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4480" cy="196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.4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3090" cy="1962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Arch. č. EL-6-096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5.4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Arch. č. EL-6-09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</w:r>
      <w:r>
        <w:rP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4481195</wp:posOffset>
                </wp:positionV>
                <wp:extent cx="5752465" cy="1085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5pt;height:85.5pt;mso-wrap-distance-left:7.1pt;mso-wrap-distance-right:7.1pt;mso-wrap-distance-top:0pt;mso-wrap-distance-bottom:0pt;margin-top:352.8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009775</wp:posOffset>
                </wp:positionV>
                <wp:extent cx="5028565" cy="4279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O 403 – Úprava veřejného osvětl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33.7pt;mso-wrap-distance-left:7.1pt;mso-wrap-distance-right:7.1pt;mso-wrap-distance-top:0pt;mso-wrap-distance-bottom:0pt;margin-top:158.2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O 403 – Úprava veřejného osvět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ge">
                  <wp:posOffset>7546975</wp:posOffset>
                </wp:positionV>
                <wp:extent cx="5028565" cy="278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1.9pt;mso-wrap-distance-left:7.1pt;mso-wrap-distance-right:7.1pt;mso-wrap-distance-top:0pt;mso-wrap-distance-bottom:0pt;margin-top:594.25pt;mso-position-vertical-relative:page;margin-left:1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8"/>
                          <w:szCs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br/>
        <w:br/>
        <w:br/>
        <w:br/>
      </w:r>
      <w:r>
        <w:rPr>
          <w:rFonts w:cs="Arial" w:ascii="Arial" w:hAnsi="Arial"/>
          <w:b/>
          <w:bCs/>
          <w:sz w:val="44"/>
          <w:szCs w:val="44"/>
        </w:rPr>
        <w:t>TECHNICKÁ ZPRÁVA</w:t>
      </w:r>
      <w:r>
        <w:rPr/>
        <w:br/>
        <w:b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96010</wp:posOffset>
                </wp:positionH>
                <wp:positionV relativeFrom="page">
                  <wp:posOffset>7315835</wp:posOffset>
                </wp:positionV>
                <wp:extent cx="62496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14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9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738985305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O 403 – Úprava veřejného osvětlení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-6-09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pt;height:187.5pt;mso-wrap-distance-left:7.1pt;mso-wrap-distance-right:7.1pt;mso-wrap-distance-top:0pt;mso-wrap-distance-bottom:0pt;margin-top:576.05pt;mso-position-vertical-relative:page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14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9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134833695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 403 – Úprava veřejného osvětlení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-6-096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Identifikační úd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 xml:space="preserve">Obnovení silnice III/2565 – Most – Mariánské </w:t>
        <w:tab/>
        <w:tab/>
        <w:tab/>
        <w:tab/>
        <w:t>Radčice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>Veřejné osvětlení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Všeobecné podmínky</w:t>
      </w:r>
    </w:p>
    <w:p>
      <w:pPr>
        <w:pStyle w:val="Zkladntextodsazen2"/>
        <w:tabs>
          <w:tab w:val="left" w:pos="709" w:leader="none"/>
          <w:tab w:val="left" w:pos="2835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z důvodů výstavby okružní křižovatky na stavbě SO 101  Most – Mariánské Radči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  Předmět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dokumentace je demontáž stávajících stožárů VO a nové osvětlení okružní křižovatky včetně nových kabelových rozvodů V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  Členění stavb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– Úprava veřejného osvětlení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     Rozsah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rovedena demontáž tří stávajících stožárů VO, výstavba čtyř nových stožárů VO a úprava kabelových rozvodů.   </w:t>
      </w:r>
    </w:p>
    <w:p>
      <w:pPr>
        <w:pStyle w:val="Normal"/>
        <w:tabs>
          <w:tab w:val="clear" w:pos="709"/>
          <w:tab w:val="left" w:pos="1069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     Ochranná pásma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á řídící, měřící a zebezpečovací techniky 1 m po obou stranách krajního kabel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   Charakteristika území a stavebního pozemk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: zastavěná část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    Vliv stavby na životní prostřed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O prochází je přístupné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    Odpad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 odpadu zvlášť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   Geodetické zaměření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</w:t>
      </w:r>
    </w:p>
    <w:p>
      <w:pPr>
        <w:pStyle w:val="Gama"/>
        <w:tabs>
          <w:tab w:val="clear" w:pos="709"/>
          <w:tab w:val="left" w:pos="1069" w:leader="none"/>
          <w:tab w:val="left" w:pos="1211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   Bezpečnost práce při provádění stavby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   Požadavky na protipožární ochranu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min. 3 m.</w:t>
      </w:r>
    </w:p>
    <w:p>
      <w:pPr>
        <w:pStyle w:val="Gama"/>
        <w:tabs>
          <w:tab w:val="clear" w:pos="709"/>
          <w:tab w:val="left" w:pos="106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    Zařízení staveniště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dodavatele stavby.</w:t>
      </w:r>
    </w:p>
    <w:p>
      <w:pPr>
        <w:pStyle w:val="Gama"/>
        <w:tabs>
          <w:tab w:val="left" w:pos="709" w:leader="none"/>
        </w:tabs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   Podmínky pro zajištění staveniště</w:t>
      </w:r>
    </w:p>
    <w:p>
      <w:pPr>
        <w:pStyle w:val="Gama"/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s TS Města Most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tabs>
          <w:tab w:val="clear" w:pos="709"/>
          <w:tab w:val="left" w:pos="15109" w:leader="none"/>
        </w:tabs>
        <w:bidi w:val="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  Podmínky provozu při montáži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bidi w:val="0"/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odávka elektrické energie bude přerušována ve spolupráci TS města Most. Vypínání bude prováděno dle momentální situace, kterou upřesní TS města Most (p. Remuta). Výluky budou předem oznamovány.</w:t>
      </w:r>
    </w:p>
    <w:p>
      <w:pPr>
        <w:pStyle w:val="Gam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Technická čá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Technické úda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užitá napěťová soustava: 3 PEN 50Hz, 400/230V / TN-C (TN-C-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před nebezpečným dotykem neživých částí: samočinným odpojením od zdroje zvýšená  doplňujícím pospojování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menzování, jištění kabelových rozvodů  bylo navrženo dle ČSN 33 2000-4-41, ČSN 33 2000-4-43, ČSN 33 2000-4-473 a ČSN 33 2000-5-52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vrh veřejného osvětlení byl zpracován  souladu s ČSN  – osvětlení pro místní komunikace  a požadavků zástupců města Tepli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lkový nově instalovaný příkon – 0,6 kW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Prostřed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a prostor: Dle ČSN 33 2000-3 – Stanovení základních charakteristi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jsou z hlediska nebezpečí úrazu el. proudem venkovní : AA7, AB8, AF2, AR2, AS2, AD3, AE3 – zvlášť nebezpečné. Stanovený prostor musí být během zkušebního provozu prověřen a před uvedením do trvalého provozu musí být potvrzen nebo opraven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>lehk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ab/>
        <w:t>3, 4 Případná změna zeminy bude řešena při realizaci stavby.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Základní požadav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respektuje základní technická ustanovení pro navrhování rozvodů NN ČSN 33 3320 a dále normy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eřejného osvětlení provedené kabelovým vedením musí odpovídat ČSN 33 2000-5-52, prostorové uspořádání bylo navrženo v souladu se standardy města Most a ČSN 73 6005, označování podzemních vedení výstražnými fóliemi dle ČSN 73 6006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ování a jištění přípojek bylo navrženo v souladu s ČSN 33 200-4-43, ČSN 33 2000-4-473 a ČSN 33 2000-5-523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ňování bude provedeno dle ČSN 33 200-5-54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nově vybudované elektrické přípojky musí být provedena výchozí revize v souladu s ČSN 33 1500 a ČSN 33 2000-6-6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Kabelové ved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Úpravy veřejného osvětlení budou provedeny dle standardů města Most kabely CYKY 4B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Ze stávajícího stožáru VO, který bude demontován bude odpojeno kabelové vedení AYKY 4x3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odpojený kabel se zakončí v nové rozpínací skříni. Z nové rozpínací skříně pak budou vyvedeny dva nové okruhy VO kabely CYKY 4x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Ukončení nových kabelů bude ve stávajících stožárech VO – viz výkresová část P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dení kabelů, souběh a křížení musí být prováděno v souladu s ČSN 33 2000-5-52 a ČSN 73 6005. Do výkopu se kabely kladou v celé délce v chráničce KOPOFLEX  63 mm na vrstvu přesáté zeminy, popř. jemnozrnného recyklátu nebo písku o tl. nejméně 8 cm. Po uložení se kabely zasypou vrstvou stejného materiálu o tloušťce 8 mm. Tato tloušťka se měří od povrchu chráničky. Zásyp musí překrývat kabel, popř. více vedle sebe položených kabelů nejméně o 4 cm a označí se  červenou fólií z plastické hmoty. Společně s kabelem bude ve výkopu uložen zemnící drát FeZn pr. 10 mm.  Pod komunikací budou kabely uloženy v chráničkách KOPOFLEX 90 mm ve výkopu 50 x 120 cm. Řezy výkopů a uložení kabelů odpovídají ČSN 33 2000-5-52, čl. 521.N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pájecí kabely ke všem svítidlům budou spolu se zemničem ukončeny ve stožárové rozvodnici. Připojení svítidla ze stožárové svorkovnice bude provedeno kabelem 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á trasa, rozmístění stožárů VO a vzorové řezy výkopů jsou patrné z přiložené výkresové dokumentac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Stožáry 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okružní křižovatky  je navrženo venkovními svítidly SITECO SR 100/150 W se sodíkovým světelným zdrojem 150 W – výška svítidla nad terénem bude 10 m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umístěna na nových ocelových stožárech veřejného osvětlení typ SJ 10, oboustranně žárově zinkovaných. Svítidla budou umístěna na jednoramenných výložnících pro silniční stožár typ výložníku V89200060-1,5°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stožáru jsou stožárové svorkovnice SR 951 Cu E27 Z. </w:t>
      </w:r>
    </w:p>
    <w:p>
      <w:pPr>
        <w:pStyle w:val="Normal"/>
        <w:tabs>
          <w:tab w:val="clear" w:pos="709"/>
          <w:tab w:val="left" w:pos="8794" w:leader="none"/>
          <w:tab w:val="right" w:pos="11346" w:leader="none"/>
          <w:tab w:val="left" w:pos="1219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6 Použitý materiál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ínací skříň:</w:t>
        <w:tab/>
        <w:tab/>
        <w:t>Esta Ivančice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3C x 1,5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abel:</w:t>
        <w:tab/>
        <w:tab/>
        <w:t>CYKY 4 x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:</w:t>
        <w:tab/>
        <w:t>SJ 10 – oboustanně žárově zinkovany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ložník pro silniční stožáry</w:t>
        <w:tab/>
        <w:t xml:space="preserve">V89200060-1,5°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o:</w:t>
        <w:tab/>
        <w:t>Silniční svítidlo SITECO SR 100/ 150 W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žárová svorkovnice</w:t>
        <w:tab/>
        <w:t xml:space="preserve"> SR 951 Cu E27 Z</w:t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9" w:leader="none"/>
          <w:tab w:val="right" w:pos="3981" w:leader="none"/>
          <w:tab w:val="left" w:pos="4831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7 Křižovatka a souběhy</w:t>
      </w:r>
    </w:p>
    <w:p>
      <w:pPr>
        <w:pStyle w:val="Normal"/>
        <w:tabs>
          <w:tab w:val="left" w:pos="709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řižovatky (projektant : Báňské projekty Teplice). 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Závěr</w:t>
      </w:r>
    </w:p>
    <w:p>
      <w:pPr>
        <w:pStyle w:val="Gama"/>
        <w:tabs>
          <w:tab w:val="left" w:pos="709" w:leader="none"/>
          <w:tab w:val="left" w:pos="2410" w:leader="none"/>
          <w:tab w:val="right" w:pos="3261" w:leader="none"/>
          <w:tab w:val="left" w:pos="4111" w:leader="none"/>
        </w:tabs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y zpracována dle platných ČSN, PNE a souvisejících předpisů, podle michž budou provedeny i montážní a demontážní práce. Při zpracování projektové dokumentace této stavby byly respektovány požadavky všech dotčených organizací, vlastníků pozemků a správců podzemních sítí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sz w:val="20"/>
      </w:rPr>
      <w:tab/>
    </w:r>
    <w:r>
      <w:rPr>
        <w:rFonts w:cs="Arial" w:ascii="Arial" w:hAnsi="Arial"/>
        <w:sz w:val="16"/>
      </w:rPr>
      <w:t>Báňské projekty Teplice a. s.</w:t>
    </w:r>
  </w:p>
  <w:p>
    <w:pPr>
      <w:pStyle w:val="Footer"/>
      <w:tabs>
        <w:tab w:val="clear" w:pos="4536"/>
        <w:tab w:val="clear" w:pos="9072"/>
        <w:tab w:val="left" w:pos="524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Kollárova 11, 415 36 Teplice</w:t>
    </w:r>
  </w:p>
  <w:p>
    <w:pPr>
      <w:pStyle w:val="Footer"/>
      <w:tabs>
        <w:tab w:val="clear" w:pos="4536"/>
        <w:tab w:val="clear" w:pos="9072"/>
        <w:tab w:val="left" w:pos="5245" w:leader="none"/>
      </w:tabs>
      <w:rPr/>
    </w:pPr>
    <w:r>
      <w:rPr>
        <w:rFonts w:cs="Arial" w:ascii="Arial" w:hAnsi="Arial"/>
        <w:sz w:val="16"/>
      </w:rPr>
      <w:tab/>
      <w:t>tel.. 417559111, fax 417559222, e-mail: info</w:t>
    </w:r>
    <w:r>
      <w:rPr>
        <w:rFonts w:cs="Arial" w:ascii="Arial" w:hAnsi="Arial"/>
        <w:sz w:val="16"/>
        <w:lang w:val="en-US"/>
      </w:rPr>
      <w:t>@</w:t>
    </w:r>
    <w:r>
      <w:rPr>
        <w:rFonts w:cs="Arial" w:ascii="Arial" w:hAnsi="Arial"/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right" w:pos="9072" w:leader="none"/>
      </w:tabs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EL-6-09625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9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auto"/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auto"/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2"/>
    </w:rPr>
  </w:style>
  <w:style w:type="character" w:styleId="WW8Num138z0">
    <w:name w:val="WW8Num13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auto"/>
      <w:sz w:val="28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sz w:val="22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2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376" w:leader="none"/>
        <w:tab w:val="right" w:pos="14587" w:leader="dot"/>
      </w:tabs>
      <w:spacing w:before="120" w:after="120"/>
      <w:ind w:left="425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6433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18422" w:leader="dot"/>
      </w:tabs>
      <w:spacing w:before="0" w:after="60"/>
      <w:ind w:left="720" w:right="0" w:hanging="0"/>
    </w:pPr>
    <w:rPr>
      <w:rFonts w:ascii="Arial" w:hAnsi="Arial" w:cs="Arial"/>
      <w:sz w:val="1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Bezmezer">
    <w:name w:val="Bez mezer"/>
    <w:qFormat/>
    <w:pPr>
      <w:widowControl/>
      <w:suppressAutoHyphens w:val="true"/>
      <w:bidi w:val="0"/>
      <w:spacing w:before="0" w:after="60"/>
      <w:jc w:val="both"/>
    </w:pPr>
    <w:rPr>
      <w:rFonts w:ascii="Arial" w:hAnsi="Arial" w:eastAsia="Calibri" w:cs="Times New Roman"/>
      <w:color w:val="auto"/>
      <w:sz w:val="22"/>
      <w:szCs w:val="22"/>
      <w:lang w:val="cs-CZ" w:eastAsia="zxx" w:bidi="ar-S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-25335" w:leader="dot"/>
      </w:tabs>
      <w:ind w:left="2547" w:right="0" w:hanging="0"/>
    </w:pPr>
    <w:rPr/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8:00Z</dcterms:created>
  <dc:creator>Balcarova</dc:creator>
  <dc:description/>
  <dc:language>en-US</dc:language>
  <cp:lastModifiedBy>Balcarova</cp:lastModifiedBy>
  <cp:lastPrinted>2009-09-02T11:58:00Z</cp:lastPrinted>
  <dcterms:modified xsi:type="dcterms:W3CDTF">2009-07-01T13:47:00Z</dcterms:modified>
  <cp:revision>55</cp:revision>
  <dc:subject/>
  <dc:title>Názevzakázky</dc:title>
</cp:coreProperties>
</file>